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240" w:before="0" w:after="0"/>
        <w:ind w:left="0" w:right="0" w:firstLine="7560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240" w:before="0" w:after="0"/>
        <w:ind w:left="0" w:right="0" w:firstLine="7560"/>
        <w:rPr>
          <w:rFonts w:ascii="Verdana" w:hAnsi="Verdana" w:cs="Verdana"/>
        </w:rPr>
      </w:pPr>
      <w:r>
        <w:rPr>
          <w:rFonts w:cs="Verdana" w:ascii="Verdana" w:hAnsi="Verdana"/>
        </w:rPr>
        <w:t>Druk Nr………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CHWAŁA NR …….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DY MIASTA PŁOCKA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dnia 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eniająca uchwałę w sprawie ustalenia wysokości opłat za świadczenia publicznych przedszkoli prowadzonych przez Gminę Miasto Płoc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6 ust. 1 pkt 2, art. 14 ust. 5 w związku z art. 5 ust. 5 i art. 5c pkt 1 ustawy z dnia 7 września 1991 r. o systemie oświaty (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Nr 145, poz. 917, Nr 216, poz. 1370, Nr 235, poz. 1618, z 2009 r. Nr 6, poz. 33, Nr 31, poz. 206, Nr 56, poz. 458, Nr 157, poz. poz. 1241, Nr 219, poz. 1705, z 2010 r. Nr 44, poz. 250, Nr 54, poz. 320, Nr 127, poz. 857, Nr 148, poz. 991, z 2011 r. Nr 106, poz. 622, Nr 112, poz. 654, Nr 139, poz. 814, Nr 149, poz. 887, Nr 205, poz. 1206) oraz art. 18 ust. 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, poz. 887, Nr 217, poz. 1281) Rada Miasta Płocka uchwala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1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uchwale nr 120/IX/2011 Rady Miasta Płocka z dnia 19 kwietnia 2011 roku w sprawie ustalenia wysokości opłat za świadczenia publicznych przedszkoli prowadzonych przez Gminę Miasto Płock (Dz. Urz. Wojew. Mazow. Nr 80, poz. 2563) wprowadza się następujące zmiany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6 ust. 1 otrzymuje brzmienie: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1. Opłaty, o których mowa w §3-5 naliczane są w oparciu o faktyczny czas pobytu dziecka.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6 ust. 3 otrzymuje brzmienie: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3. Dzienna opłata obliczana jest jako iloraz miesięcznej opłaty, o której mowa w §3-5, odpowiedniej dla faktycznego czasu pobytu dziecka w danym dniu przez liczbę dni roboczych w danym miesiącu.”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BM_1"/>
      <w:bookmarkStart w:id="1" w:name="BM_1"/>
      <w:bookmarkEnd w:id="1"/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2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3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podlega ogłoszeniu w Dzienniku Urzędowym Województwa Mazowieckieg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4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po upływie 14 dni od dnia ogłoszenia, z mocą obowiązującą od 1 maja 2012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wodniczący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ady Miasta Płocka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rtur Jaroszewski</w:t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300" w:leader="none"/>
        </w:tabs>
        <w:spacing w:lineRule="auto" w:line="240" w:before="0" w:after="0"/>
        <w:ind w:left="450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zasadnienie</w:t>
      </w:r>
    </w:p>
    <w:p>
      <w:pPr>
        <w:pStyle w:val="Normal"/>
        <w:tabs>
          <w:tab w:val="clear" w:pos="708"/>
          <w:tab w:val="left" w:pos="8505" w:leader="dot"/>
        </w:tabs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Verdana" w:ascii="Verdana" w:hAnsi="Verdana"/>
          <w:sz w:val="22"/>
          <w:szCs w:val="22"/>
        </w:rPr>
        <w:t>W związku z planowanym wdrożeniem od 1 maja br. elektronicznego systemu ewidencji czasu pobytu dzieci w miejskich przedszkolach zachodzi potrzeba zmiany niektórych przepisów obowiązującej uchwały nr 120/IX/2011 Rady Miasta Płocka z dnia 19 kwietnia 2011 roku w sprawie ustalenia wysokości opłat za świadczenia publicznych przedszkoli prowadzonych przez Gminę Miasto Płock. Zaproponowane w projekcie przedłożonej uchwały zmiany polegają na przystosowaniu do nowego sposobu ewidencji czasu pobytu dzieci przepisów dotyczących sposobu naliczania opłat. Zmiany te nie ingerują w system i wysokość opłat ustalonych aktualnie obowiązującą uchwałą z 19 kwietnia 2011 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niżej podano zestawienie tych zmian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69"/>
        <w:gridCol w:w="3979"/>
      </w:tblGrid>
      <w:tr>
        <w:trPr>
          <w:trHeight w:val="3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Prze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Aktualnie obowiązując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Proponowany od 1 maja 2012 r.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§ 6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ust. 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Opłaty, o których mowa w §3-5 naliczane są w oparciu o deklarację rodziców dotyczącą czasu pobytu dziecka i podlegają zaokrągleniu do pełnych złotych zgodnie z zasadami obowiązującymi w rachunkowości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Opłaty, o których mowa w §3-5 naliczane są w oparciu o faktyczny czas pobytu dziecka.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§ 6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ust. 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W przypadku zapisania dziecka do przedszkola na niepełny miesiąc opłaty, o których mowa w §3-5, liczone są proporcjonalnie do liczby dni roboczych przedszkola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 w:val="false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kern w:val="2"/>
                <w:sz w:val="20"/>
                <w:szCs w:val="20"/>
              </w:rPr>
              <w:t>Dzienna opłata obliczana jest jako iloraz miesięcznej opłaty, o której mowa w §3-5, odpowiedniej dla faktycznego czasu pobytu dziecka w danym dniu przez liczbę dni roboczych w danym miesiącu.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prowadzenie elektronicznego systemu ewidencji czasu pobytu dzieci w przedszkolach wyeliminuje bardzo pracochłonną procedurę weryfikacji faktycznego czasu pobytu dziecka celem porównania go z zadeklarowanym przez rodziców czasem pobytu dziecka. Opłaty będą naliczane stosownie do faktycznego czasu pobytu dziecka w przedszkolu. Za każdy dzień pobytu dziecka system będzie naliczał opłatę dzienną. Konsekwencją przyjęcia dziennego rozliczania opłat jest odstąpienie od zaokrąglania opłat do pełnych złotych.</w:t>
      </w:r>
    </w:p>
    <w:p>
      <w:pPr>
        <w:pStyle w:val="Normal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300" w:leader="none"/>
        </w:tabs>
        <w:spacing w:lineRule="auto" w:line="360" w:before="0" w:after="0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850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8500" cy="1003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57:00Z</dcterms:created>
  <dc:creator> </dc:creator>
  <dc:description/>
  <dc:language>en-US</dc:language>
  <cp:lastModifiedBy> </cp:lastModifiedBy>
  <cp:lastPrinted>2010-06-01T12:55:00Z</cp:lastPrinted>
  <dcterms:modified xsi:type="dcterms:W3CDTF">2012-02-10T07:01:00Z</dcterms:modified>
  <cp:revision>4</cp:revision>
  <dc:subject/>
  <dc:title/>
</cp:coreProperties>
</file>